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93"/>
        <w:jc w:val="left"/>
        <w:rPr>
          <w:sz w:val="24"/>
        </w:rPr>
      </w:pPr>
      <w:r>
        <w:rPr>
          <w:b/>
          <w:color w:val="000000"/>
          <w:sz w:val="24"/>
        </w:rPr>
        <w:t>Failure diagnosis and remedies</w:t>
      </w:r>
    </w:p>
    <w:p>
      <w:pPr>
        <w:pStyle w:val="Normal"/>
        <w:widowControl/>
        <w:spacing w:before="0" w:after="93"/>
        <w:jc w:val="left"/>
        <w:rPr>
          <w:sz w:val="24"/>
        </w:rPr>
      </w:pPr>
      <w:r>
        <w:rPr>
          <w:color w:val="000000"/>
          <w:sz w:val="24"/>
        </w:rPr>
        <w:t xml:space="preserve">1. When diesel engine malfunctions, check suspicious components one by one from easy to difficult judgment. </w:t>
      </w:r>
    </w:p>
    <w:p>
      <w:pPr>
        <w:pStyle w:val="Normal"/>
        <w:widowControl/>
        <w:spacing w:before="0" w:after="93"/>
        <w:jc w:val="left"/>
        <w:rPr>
          <w:sz w:val="24"/>
        </w:rPr>
      </w:pPr>
      <w:r>
        <w:rPr>
          <w:color w:val="000000"/>
          <w:sz w:val="24"/>
        </w:rPr>
        <w:t xml:space="preserve">2. If causes are not identified, do not replace any component. </w:t>
      </w:r>
    </w:p>
    <w:p>
      <w:pPr>
        <w:pStyle w:val="Normal"/>
        <w:widowControl/>
        <w:spacing w:before="0" w:after="93"/>
        <w:jc w:val="left"/>
        <w:rPr>
          <w:sz w:val="24"/>
        </w:rPr>
      </w:pPr>
      <w:r>
        <w:rPr>
          <w:color w:val="000000"/>
          <w:sz w:val="24"/>
        </w:rPr>
        <w:t>3. If causes are not identified, do not clear flash code, and please record flash code!</w:t>
      </w:r>
    </w:p>
    <w:p>
      <w:pPr>
        <w:pStyle w:val="Normal"/>
        <w:widowControl/>
        <w:spacing w:before="0" w:after="93"/>
        <w:jc w:val="left"/>
        <w:rPr>
          <w:sz w:val="24"/>
        </w:rPr>
      </w:pPr>
      <w:r>
        <w:rPr>
          <w:color w:val="000000"/>
          <w:sz w:val="24"/>
        </w:rPr>
        <w:t>Troubleshooting steps:</w:t>
      </w:r>
    </w:p>
    <w:p>
      <w:pPr>
        <w:pStyle w:val="Normal"/>
        <w:widowControl/>
        <w:spacing w:before="0" w:after="93"/>
        <w:jc w:val="left"/>
        <w:rPr>
          <w:sz w:val="24"/>
        </w:rPr>
      </w:pPr>
      <w:r>
        <w:rPr>
          <w:color w:val="000000"/>
          <w:sz w:val="24"/>
        </w:rPr>
        <w:t>1. Read flash code according to flash code lamp, and confirm failure point; if it is impossible to confirm it, turn to next step</w:t>
      </w:r>
    </w:p>
    <w:p>
      <w:pPr>
        <w:pStyle w:val="Normal"/>
        <w:widowControl/>
        <w:spacing w:before="0" w:after="93"/>
        <w:jc w:val="left"/>
        <w:rPr>
          <w:sz w:val="24"/>
        </w:rPr>
      </w:pPr>
      <w:r>
        <w:rPr>
          <w:color w:val="000000"/>
          <w:sz w:val="24"/>
        </w:rPr>
        <w:t>Two methods can be used to read flash code: :</w:t>
      </w:r>
    </w:p>
    <w:p>
      <w:pPr>
        <w:pStyle w:val="Normal"/>
        <w:widowControl/>
        <w:spacing w:before="0" w:after="93"/>
        <w:jc w:val="left"/>
        <w:rPr>
          <w:sz w:val="24"/>
        </w:rPr>
      </w:pPr>
      <w:r>
        <w:rPr>
          <w:color w:val="000000"/>
          <w:sz w:val="24"/>
        </w:rPr>
        <w:t>Read it by diagnostic instrument;</w:t>
      </w:r>
    </w:p>
    <w:p>
      <w:pPr>
        <w:pStyle w:val="Normal"/>
        <w:widowControl/>
        <w:spacing w:before="0" w:after="93"/>
        <w:jc w:val="left"/>
        <w:rPr>
          <w:color w:val="000000"/>
          <w:sz w:val="24"/>
        </w:rPr>
      </w:pPr>
      <w:r>
        <w:rPr>
          <w:color w:val="000000"/>
          <w:sz w:val="24"/>
        </w:rPr>
        <w:t>Or read it by flash code lamp of diesel engine</w:t>
      </w:r>
    </w:p>
    <w:p>
      <w:pPr>
        <w:pStyle w:val="Normal"/>
        <w:widowControl/>
        <w:spacing w:before="0" w:after="93"/>
        <w:jc w:val="left"/>
        <w:rPr>
          <w:sz w:val="24"/>
        </w:rPr>
      </w:pPr>
      <w:r>
        <w:rPr>
          <w:color w:val="000000"/>
          <w:sz w:val="24"/>
        </w:rPr>
        <w:t>Reading of flash code:</w:t>
      </w:r>
    </w:p>
    <w:p>
      <w:pPr>
        <w:pStyle w:val="Normal"/>
        <w:widowControl/>
        <w:spacing w:before="0" w:after="93"/>
        <w:jc w:val="left"/>
        <w:rPr>
          <w:sz w:val="24"/>
        </w:rPr>
      </w:pPr>
      <w:r>
        <w:rPr>
          <w:color w:val="000000"/>
          <w:sz w:val="24"/>
        </w:rPr>
        <w:t>When diagnostic switch shows a pulse signal, flash code lamp gives one flash code; when diagnostic switch is connected; flash code lamp is constantly alight!  ECU error internal memory can only store 10 errors in maximum; and off for 0.5s1s.</w:t>
      </w:r>
    </w:p>
    <w:p>
      <w:pPr>
        <w:pStyle w:val="Normal"/>
        <w:widowControl/>
        <w:spacing w:before="0" w:after="93"/>
        <w:jc w:val="left"/>
        <w:rPr>
          <w:sz w:val="24"/>
        </w:rPr>
      </w:pPr>
      <w:r>
        <w:rPr>
          <w:color w:val="000000"/>
          <w:sz w:val="24"/>
        </w:rPr>
        <w:t>Each flash code consists of three numbers, and each number has one second interval. E.g.:321</w:t>
      </w:r>
    </w:p>
    <w:p>
      <w:pPr>
        <w:pStyle w:val="Normal"/>
        <w:widowControl/>
        <w:spacing w:before="0" w:after="93"/>
        <w:jc w:val="left"/>
        <w:rPr>
          <w:sz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62550" cy="27317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2400" cy="2731680"/>
                          <a:chOff x="0" y="0"/>
                          <a:chExt cx="5162400" cy="273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62400" cy="273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960" y="539280"/>
                            <a:ext cx="172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" y="1560240"/>
                            <a:ext cx="296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f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120" y="1674000"/>
                            <a:ext cx="468684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1" h="119">
                                <a:moveTo>
                                  <a:pt x="15" y="45"/>
                                </a:moveTo>
                                <a:lnTo>
                                  <a:pt x="7306" y="45"/>
                                </a:lnTo>
                                <a:lnTo>
                                  <a:pt x="7321" y="45"/>
                                </a:lnTo>
                                <a:lnTo>
                                  <a:pt x="7321" y="59"/>
                                </a:lnTo>
                                <a:lnTo>
                                  <a:pt x="7321" y="59"/>
                                </a:lnTo>
                                <a:lnTo>
                                  <a:pt x="7306" y="59"/>
                                </a:lnTo>
                                <a:lnTo>
                                  <a:pt x="15" y="59"/>
                                </a:lnTo>
                                <a:lnTo>
                                  <a:pt x="0" y="59"/>
                                </a:lnTo>
                                <a:lnTo>
                                  <a:pt x="0" y="59"/>
                                </a:lnTo>
                                <a:lnTo>
                                  <a:pt x="0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5"/>
                                </a:lnTo>
                                <a:close/>
                                <a:moveTo>
                                  <a:pt x="7261" y="0"/>
                                </a:moveTo>
                                <a:lnTo>
                                  <a:pt x="7381" y="59"/>
                                </a:lnTo>
                                <a:lnTo>
                                  <a:pt x="7261" y="119"/>
                                </a:lnTo>
                                <a:lnTo>
                                  <a:pt x="72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9360"/>
                            <a:ext cx="76320" cy="170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680">
                                <a:moveTo>
                                  <a:pt x="45" y="2680"/>
                                </a:moveTo>
                                <a:lnTo>
                                  <a:pt x="45" y="59"/>
                                </a:lnTo>
                                <a:lnTo>
                                  <a:pt x="45" y="59"/>
                                </a:lnTo>
                                <a:lnTo>
                                  <a:pt x="60" y="45"/>
                                </a:lnTo>
                                <a:lnTo>
                                  <a:pt x="60" y="59"/>
                                </a:lnTo>
                                <a:lnTo>
                                  <a:pt x="60" y="59"/>
                                </a:lnTo>
                                <a:lnTo>
                                  <a:pt x="60" y="2680"/>
                                </a:lnTo>
                                <a:lnTo>
                                  <a:pt x="60" y="2680"/>
                                </a:lnTo>
                                <a:lnTo>
                                  <a:pt x="60" y="2680"/>
                                </a:lnTo>
                                <a:lnTo>
                                  <a:pt x="45" y="2680"/>
                                </a:lnTo>
                                <a:lnTo>
                                  <a:pt x="45" y="2680"/>
                                </a:lnTo>
                                <a:lnTo>
                                  <a:pt x="45" y="2680"/>
                                </a:lnTo>
                                <a:close/>
                                <a:moveTo>
                                  <a:pt x="0" y="119"/>
                                </a:moveTo>
                                <a:lnTo>
                                  <a:pt x="60" y="0"/>
                                </a:lnTo>
                                <a:lnTo>
                                  <a:pt x="120" y="119"/>
                                </a:lnTo>
                                <a:lnTo>
                                  <a:pt x="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6720" y="576000"/>
                            <a:ext cx="720" cy="1134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576720"/>
                            <a:ext cx="2278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576720"/>
                            <a:ext cx="720" cy="1134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576720"/>
                            <a:ext cx="720" cy="113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57672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576720"/>
                            <a:ext cx="720" cy="113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576720"/>
                            <a:ext cx="720" cy="1134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576720"/>
                            <a:ext cx="2286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920" y="576720"/>
                            <a:ext cx="720" cy="1134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160" y="576720"/>
                            <a:ext cx="720" cy="1134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160" y="576720"/>
                            <a:ext cx="2278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040" y="576720"/>
                            <a:ext cx="720" cy="1134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4640" y="576720"/>
                            <a:ext cx="720" cy="113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4640" y="57672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520" y="576720"/>
                            <a:ext cx="720" cy="113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760" y="576720"/>
                            <a:ext cx="720" cy="1134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760" y="576720"/>
                            <a:ext cx="2286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360" y="576720"/>
                            <a:ext cx="720" cy="1134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1824840"/>
                            <a:ext cx="720" cy="45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18248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1900440"/>
                            <a:ext cx="2278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119">
                                <a:moveTo>
                                  <a:pt x="60" y="45"/>
                                </a:moveTo>
                                <a:lnTo>
                                  <a:pt x="284" y="45"/>
                                </a:lnTo>
                                <a:lnTo>
                                  <a:pt x="299" y="45"/>
                                </a:lnTo>
                                <a:lnTo>
                                  <a:pt x="299" y="60"/>
                                </a:lnTo>
                                <a:lnTo>
                                  <a:pt x="299" y="60"/>
                                </a:lnTo>
                                <a:lnTo>
                                  <a:pt x="284" y="60"/>
                                </a:lnTo>
                                <a:lnTo>
                                  <a:pt x="60" y="60"/>
                                </a:lnTo>
                                <a:lnTo>
                                  <a:pt x="60" y="60"/>
                                </a:lnTo>
                                <a:lnTo>
                                  <a:pt x="45" y="60"/>
                                </a:lnTo>
                                <a:lnTo>
                                  <a:pt x="60" y="45"/>
                                </a:lnTo>
                                <a:lnTo>
                                  <a:pt x="60" y="45"/>
                                </a:lnTo>
                                <a:lnTo>
                                  <a:pt x="60" y="45"/>
                                </a:lnTo>
                                <a:close/>
                                <a:moveTo>
                                  <a:pt x="120" y="119"/>
                                </a:moveTo>
                                <a:lnTo>
                                  <a:pt x="0" y="60"/>
                                </a:lnTo>
                                <a:lnTo>
                                  <a:pt x="120" y="0"/>
                                </a:lnTo>
                                <a:lnTo>
                                  <a:pt x="120" y="119"/>
                                </a:lnTo>
                                <a:close/>
                                <a:moveTo>
                                  <a:pt x="240" y="0"/>
                                </a:moveTo>
                                <a:lnTo>
                                  <a:pt x="359" y="60"/>
                                </a:lnTo>
                                <a:lnTo>
                                  <a:pt x="240" y="119"/>
                                </a:lnTo>
                                <a:lnTo>
                                  <a:pt x="2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2052360"/>
                            <a:ext cx="7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2127960"/>
                            <a:ext cx="4564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9" h="119">
                                <a:moveTo>
                                  <a:pt x="60" y="44"/>
                                </a:moveTo>
                                <a:lnTo>
                                  <a:pt x="644" y="44"/>
                                </a:lnTo>
                                <a:lnTo>
                                  <a:pt x="659" y="44"/>
                                </a:lnTo>
                                <a:lnTo>
                                  <a:pt x="659" y="59"/>
                                </a:lnTo>
                                <a:lnTo>
                                  <a:pt x="659" y="59"/>
                                </a:lnTo>
                                <a:lnTo>
                                  <a:pt x="644" y="59"/>
                                </a:lnTo>
                                <a:lnTo>
                                  <a:pt x="60" y="59"/>
                                </a:lnTo>
                                <a:lnTo>
                                  <a:pt x="60" y="59"/>
                                </a:lnTo>
                                <a:lnTo>
                                  <a:pt x="45" y="59"/>
                                </a:lnTo>
                                <a:lnTo>
                                  <a:pt x="60" y="44"/>
                                </a:lnTo>
                                <a:lnTo>
                                  <a:pt x="60" y="44"/>
                                </a:lnTo>
                                <a:lnTo>
                                  <a:pt x="60" y="44"/>
                                </a:lnTo>
                                <a:close/>
                                <a:moveTo>
                                  <a:pt x="120" y="119"/>
                                </a:moveTo>
                                <a:lnTo>
                                  <a:pt x="0" y="59"/>
                                </a:lnTo>
                                <a:lnTo>
                                  <a:pt x="120" y="0"/>
                                </a:lnTo>
                                <a:lnTo>
                                  <a:pt x="120" y="119"/>
                                </a:lnTo>
                                <a:close/>
                                <a:moveTo>
                                  <a:pt x="599" y="0"/>
                                </a:moveTo>
                                <a:lnTo>
                                  <a:pt x="719" y="59"/>
                                </a:lnTo>
                                <a:lnTo>
                                  <a:pt x="599" y="119"/>
                                </a:lnTo>
                                <a:lnTo>
                                  <a:pt x="5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824840"/>
                            <a:ext cx="57024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440" y="1881360"/>
                            <a:ext cx="219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FFFF"/>
                                  <w:lang w:val="en-US" w:eastAsia="zh-CN" w:bidi="ar-SA"/>
                                </w:rPr>
                                <w:t>0.5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7920" y="1711440"/>
                            <a:ext cx="2278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800" y="1824840"/>
                            <a:ext cx="720" cy="45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160" y="1824840"/>
                            <a:ext cx="720" cy="45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800" y="2127960"/>
                            <a:ext cx="3423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" h="119">
                                <a:moveTo>
                                  <a:pt x="60" y="44"/>
                                </a:moveTo>
                                <a:lnTo>
                                  <a:pt x="464" y="44"/>
                                </a:lnTo>
                                <a:lnTo>
                                  <a:pt x="479" y="44"/>
                                </a:lnTo>
                                <a:lnTo>
                                  <a:pt x="479" y="59"/>
                                </a:lnTo>
                                <a:lnTo>
                                  <a:pt x="479" y="59"/>
                                </a:lnTo>
                                <a:lnTo>
                                  <a:pt x="464" y="59"/>
                                </a:lnTo>
                                <a:lnTo>
                                  <a:pt x="60" y="59"/>
                                </a:lnTo>
                                <a:lnTo>
                                  <a:pt x="60" y="59"/>
                                </a:lnTo>
                                <a:lnTo>
                                  <a:pt x="45" y="59"/>
                                </a:lnTo>
                                <a:lnTo>
                                  <a:pt x="60" y="44"/>
                                </a:lnTo>
                                <a:lnTo>
                                  <a:pt x="60" y="44"/>
                                </a:lnTo>
                                <a:lnTo>
                                  <a:pt x="60" y="44"/>
                                </a:lnTo>
                                <a:close/>
                                <a:moveTo>
                                  <a:pt x="120" y="119"/>
                                </a:moveTo>
                                <a:lnTo>
                                  <a:pt x="0" y="59"/>
                                </a:lnTo>
                                <a:lnTo>
                                  <a:pt x="120" y="0"/>
                                </a:lnTo>
                                <a:lnTo>
                                  <a:pt x="120" y="119"/>
                                </a:lnTo>
                                <a:close/>
                                <a:moveTo>
                                  <a:pt x="419" y="0"/>
                                </a:moveTo>
                                <a:lnTo>
                                  <a:pt x="539" y="59"/>
                                </a:lnTo>
                                <a:lnTo>
                                  <a:pt x="419" y="119"/>
                                </a:lnTo>
                                <a:lnTo>
                                  <a:pt x="4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800" y="2279160"/>
                            <a:ext cx="57024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9760" y="2335680"/>
                            <a:ext cx="119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FFFF"/>
                                  <w:lang w:val="en-US" w:eastAsia="zh-CN" w:bidi="ar-SA"/>
                                </w:rPr>
                                <w:t>1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1360" y="1711440"/>
                            <a:ext cx="2278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1674000"/>
                            <a:ext cx="468684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1" h="119">
                                <a:moveTo>
                                  <a:pt x="15" y="45"/>
                                </a:moveTo>
                                <a:lnTo>
                                  <a:pt x="7306" y="45"/>
                                </a:lnTo>
                                <a:lnTo>
                                  <a:pt x="7321" y="45"/>
                                </a:lnTo>
                                <a:lnTo>
                                  <a:pt x="7321" y="59"/>
                                </a:lnTo>
                                <a:lnTo>
                                  <a:pt x="7321" y="59"/>
                                </a:lnTo>
                                <a:lnTo>
                                  <a:pt x="7306" y="59"/>
                                </a:lnTo>
                                <a:lnTo>
                                  <a:pt x="15" y="59"/>
                                </a:lnTo>
                                <a:lnTo>
                                  <a:pt x="0" y="59"/>
                                </a:lnTo>
                                <a:lnTo>
                                  <a:pt x="0" y="59"/>
                                </a:lnTo>
                                <a:lnTo>
                                  <a:pt x="0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5"/>
                                </a:lnTo>
                                <a:close/>
                                <a:moveTo>
                                  <a:pt x="7261" y="0"/>
                                </a:moveTo>
                                <a:lnTo>
                                  <a:pt x="7381" y="59"/>
                                </a:lnTo>
                                <a:lnTo>
                                  <a:pt x="7261" y="119"/>
                                </a:lnTo>
                                <a:lnTo>
                                  <a:pt x="72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9360"/>
                            <a:ext cx="76320" cy="170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680">
                                <a:moveTo>
                                  <a:pt x="45" y="2680"/>
                                </a:moveTo>
                                <a:lnTo>
                                  <a:pt x="45" y="59"/>
                                </a:lnTo>
                                <a:lnTo>
                                  <a:pt x="45" y="59"/>
                                </a:lnTo>
                                <a:lnTo>
                                  <a:pt x="60" y="45"/>
                                </a:lnTo>
                                <a:lnTo>
                                  <a:pt x="60" y="59"/>
                                </a:lnTo>
                                <a:lnTo>
                                  <a:pt x="60" y="59"/>
                                </a:lnTo>
                                <a:lnTo>
                                  <a:pt x="60" y="2680"/>
                                </a:lnTo>
                                <a:lnTo>
                                  <a:pt x="60" y="2680"/>
                                </a:lnTo>
                                <a:lnTo>
                                  <a:pt x="60" y="2680"/>
                                </a:lnTo>
                                <a:lnTo>
                                  <a:pt x="45" y="2680"/>
                                </a:lnTo>
                                <a:lnTo>
                                  <a:pt x="45" y="2680"/>
                                </a:lnTo>
                                <a:lnTo>
                                  <a:pt x="45" y="2680"/>
                                </a:lnTo>
                                <a:close/>
                                <a:moveTo>
                                  <a:pt x="0" y="119"/>
                                </a:moveTo>
                                <a:lnTo>
                                  <a:pt x="60" y="0"/>
                                </a:lnTo>
                                <a:lnTo>
                                  <a:pt x="120" y="119"/>
                                </a:lnTo>
                                <a:lnTo>
                                  <a:pt x="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6720" y="576000"/>
                            <a:ext cx="720" cy="1134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576720"/>
                            <a:ext cx="2278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576720"/>
                            <a:ext cx="720" cy="1134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576720"/>
                            <a:ext cx="720" cy="113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57672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576720"/>
                            <a:ext cx="720" cy="113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576720"/>
                            <a:ext cx="720" cy="113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57672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576720"/>
                            <a:ext cx="720" cy="113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576720"/>
                            <a:ext cx="720" cy="1134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576720"/>
                            <a:ext cx="2286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920" y="576720"/>
                            <a:ext cx="720" cy="1134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576720"/>
                            <a:ext cx="720" cy="1134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576720"/>
                            <a:ext cx="2286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920" y="576720"/>
                            <a:ext cx="720" cy="1134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160" y="576720"/>
                            <a:ext cx="720" cy="1134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160" y="576720"/>
                            <a:ext cx="2278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040" y="576720"/>
                            <a:ext cx="720" cy="1134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160" y="576720"/>
                            <a:ext cx="720" cy="1134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160" y="576720"/>
                            <a:ext cx="2278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040" y="576720"/>
                            <a:ext cx="720" cy="1134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4640" y="576720"/>
                            <a:ext cx="720" cy="113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4640" y="57672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520" y="576720"/>
                            <a:ext cx="720" cy="113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4640" y="576720"/>
                            <a:ext cx="720" cy="113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4640" y="57672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520" y="576720"/>
                            <a:ext cx="720" cy="113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760" y="576720"/>
                            <a:ext cx="720" cy="1134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760" y="576720"/>
                            <a:ext cx="2286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360" y="576720"/>
                            <a:ext cx="720" cy="1134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760" y="576720"/>
                            <a:ext cx="720" cy="1134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760" y="576720"/>
                            <a:ext cx="2286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360" y="576720"/>
                            <a:ext cx="720" cy="1134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1824840"/>
                            <a:ext cx="720" cy="45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18248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1900440"/>
                            <a:ext cx="2278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119">
                                <a:moveTo>
                                  <a:pt x="60" y="45"/>
                                </a:moveTo>
                                <a:lnTo>
                                  <a:pt x="284" y="45"/>
                                </a:lnTo>
                                <a:lnTo>
                                  <a:pt x="299" y="45"/>
                                </a:lnTo>
                                <a:lnTo>
                                  <a:pt x="299" y="60"/>
                                </a:lnTo>
                                <a:lnTo>
                                  <a:pt x="299" y="60"/>
                                </a:lnTo>
                                <a:lnTo>
                                  <a:pt x="284" y="60"/>
                                </a:lnTo>
                                <a:lnTo>
                                  <a:pt x="60" y="60"/>
                                </a:lnTo>
                                <a:lnTo>
                                  <a:pt x="60" y="60"/>
                                </a:lnTo>
                                <a:lnTo>
                                  <a:pt x="45" y="60"/>
                                </a:lnTo>
                                <a:lnTo>
                                  <a:pt x="60" y="45"/>
                                </a:lnTo>
                                <a:lnTo>
                                  <a:pt x="60" y="45"/>
                                </a:lnTo>
                                <a:lnTo>
                                  <a:pt x="60" y="45"/>
                                </a:lnTo>
                                <a:close/>
                                <a:moveTo>
                                  <a:pt x="120" y="119"/>
                                </a:moveTo>
                                <a:lnTo>
                                  <a:pt x="0" y="60"/>
                                </a:lnTo>
                                <a:lnTo>
                                  <a:pt x="120" y="0"/>
                                </a:lnTo>
                                <a:lnTo>
                                  <a:pt x="120" y="119"/>
                                </a:lnTo>
                                <a:close/>
                                <a:moveTo>
                                  <a:pt x="240" y="0"/>
                                </a:moveTo>
                                <a:lnTo>
                                  <a:pt x="359" y="60"/>
                                </a:lnTo>
                                <a:lnTo>
                                  <a:pt x="240" y="119"/>
                                </a:lnTo>
                                <a:lnTo>
                                  <a:pt x="2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2052360"/>
                            <a:ext cx="7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2127960"/>
                            <a:ext cx="4564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9" h="119">
                                <a:moveTo>
                                  <a:pt x="60" y="44"/>
                                </a:moveTo>
                                <a:lnTo>
                                  <a:pt x="644" y="44"/>
                                </a:lnTo>
                                <a:lnTo>
                                  <a:pt x="659" y="44"/>
                                </a:lnTo>
                                <a:lnTo>
                                  <a:pt x="659" y="59"/>
                                </a:lnTo>
                                <a:lnTo>
                                  <a:pt x="659" y="59"/>
                                </a:lnTo>
                                <a:lnTo>
                                  <a:pt x="644" y="59"/>
                                </a:lnTo>
                                <a:lnTo>
                                  <a:pt x="60" y="59"/>
                                </a:lnTo>
                                <a:lnTo>
                                  <a:pt x="60" y="59"/>
                                </a:lnTo>
                                <a:lnTo>
                                  <a:pt x="45" y="59"/>
                                </a:lnTo>
                                <a:lnTo>
                                  <a:pt x="60" y="44"/>
                                </a:lnTo>
                                <a:lnTo>
                                  <a:pt x="60" y="44"/>
                                </a:lnTo>
                                <a:lnTo>
                                  <a:pt x="60" y="44"/>
                                </a:lnTo>
                                <a:close/>
                                <a:moveTo>
                                  <a:pt x="120" y="119"/>
                                </a:moveTo>
                                <a:lnTo>
                                  <a:pt x="0" y="59"/>
                                </a:lnTo>
                                <a:lnTo>
                                  <a:pt x="120" y="0"/>
                                </a:lnTo>
                                <a:lnTo>
                                  <a:pt x="120" y="119"/>
                                </a:lnTo>
                                <a:close/>
                                <a:moveTo>
                                  <a:pt x="599" y="0"/>
                                </a:moveTo>
                                <a:lnTo>
                                  <a:pt x="719" y="59"/>
                                </a:lnTo>
                                <a:lnTo>
                                  <a:pt x="599" y="119"/>
                                </a:lnTo>
                                <a:lnTo>
                                  <a:pt x="5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824840"/>
                            <a:ext cx="57024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440" y="1881360"/>
                            <a:ext cx="219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FFFF"/>
                                  <w:lang w:val="en-US" w:eastAsia="zh-CN" w:bidi="ar-SA"/>
                                </w:rPr>
                                <w:t>0.5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7920" y="1711440"/>
                            <a:ext cx="2278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800" y="1824840"/>
                            <a:ext cx="720" cy="45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160" y="1824840"/>
                            <a:ext cx="720" cy="45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800" y="2127960"/>
                            <a:ext cx="3423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" h="119">
                                <a:moveTo>
                                  <a:pt x="60" y="44"/>
                                </a:moveTo>
                                <a:lnTo>
                                  <a:pt x="464" y="44"/>
                                </a:lnTo>
                                <a:lnTo>
                                  <a:pt x="479" y="44"/>
                                </a:lnTo>
                                <a:lnTo>
                                  <a:pt x="479" y="59"/>
                                </a:lnTo>
                                <a:lnTo>
                                  <a:pt x="479" y="59"/>
                                </a:lnTo>
                                <a:lnTo>
                                  <a:pt x="464" y="59"/>
                                </a:lnTo>
                                <a:lnTo>
                                  <a:pt x="60" y="59"/>
                                </a:lnTo>
                                <a:lnTo>
                                  <a:pt x="60" y="59"/>
                                </a:lnTo>
                                <a:lnTo>
                                  <a:pt x="45" y="59"/>
                                </a:lnTo>
                                <a:lnTo>
                                  <a:pt x="60" y="44"/>
                                </a:lnTo>
                                <a:lnTo>
                                  <a:pt x="60" y="44"/>
                                </a:lnTo>
                                <a:lnTo>
                                  <a:pt x="60" y="44"/>
                                </a:lnTo>
                                <a:close/>
                                <a:moveTo>
                                  <a:pt x="120" y="119"/>
                                </a:moveTo>
                                <a:lnTo>
                                  <a:pt x="0" y="59"/>
                                </a:lnTo>
                                <a:lnTo>
                                  <a:pt x="120" y="0"/>
                                </a:lnTo>
                                <a:lnTo>
                                  <a:pt x="120" y="119"/>
                                </a:lnTo>
                                <a:close/>
                                <a:moveTo>
                                  <a:pt x="419" y="0"/>
                                </a:moveTo>
                                <a:lnTo>
                                  <a:pt x="539" y="59"/>
                                </a:lnTo>
                                <a:lnTo>
                                  <a:pt x="419" y="119"/>
                                </a:lnTo>
                                <a:lnTo>
                                  <a:pt x="4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800" y="2279160"/>
                            <a:ext cx="57024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9760" y="2335680"/>
                            <a:ext cx="119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FFFF"/>
                                  <w:lang w:val="en-US" w:eastAsia="zh-CN" w:bidi="ar-SA"/>
                                </w:rPr>
                                <w:t>1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1360" y="1711440"/>
                            <a:ext cx="2278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6.5pt;height:215.1pt" coordorigin="0,0" coordsize="8130,4302">
                <v:rect id="shape_0" stroked="f" o:allowincell="f" style="position:absolute;left:0;top:0;width:8129;height:43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8;top:849;width:27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;top:2457;width:466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381,119" path="m15,45l7306,45l7321,45l7321,59l7321,59l7306,59l15,59l0,59l0,59l0,45l15,45l15,45xm7261,0l7381,59l7261,119l7261,0xe" fillcolor="black" stroked="t" o:allowincell="f" style="position:absolute;left:704;top:2636;width:7380;height:118;mso-wrap-style:none;v-text-anchor:middle;mso-position-horizontal-relative:char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20,2680" path="m45,2680l45,59l45,59l60,45l60,59l60,59l60,2680l60,2680l60,2680l45,2680l45,2680l45,2680xm0,119l60,0l120,119l0,119xe" fillcolor="black" stroked="t" o:allowincell="f" style="position:absolute;left:659;top:15;width:119;height:2679;mso-wrap-style:none;v-text-anchor:middle;mso-position-horizontal-relative:char">
                  <v:fill o:detectmouseclick="t" type="solid" color2="white"/>
                  <v:stroke color="black" weight="9360" joinstyle="round" endcap="flat"/>
                  <w10:wrap type="none"/>
                </v:shape>
                <v:line id="shape_0" from="1617,907" to="1617,2693" stroked="t" o:allowincell="f" style="position:absolute;flip: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617,908" to="1975,908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976,908" to="1976,2694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336,908" to="2336,26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6,908" to="2694,9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5,908" to="2695,26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4,908" to="3054,2694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3054,908" to="3413,908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3414,908" to="3414,2694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4312,908" to="4312,2694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4312,908" to="4670,908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4671,908" to="4671,2694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5031,908" to="5031,26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1,908" to="5389,9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0,908" to="5390,26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88,908" to="6288,2694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6288,908" to="6647,908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6648,908" to="6648,2694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617,2874" to="1617,3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6,2874" to="1976,32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359,119" path="m60,45l284,45l299,45l299,60l299,60l284,60l60,60l60,60l45,60l60,45l60,45l60,45xm120,119l0,60l120,0l120,119xm240,0l359,60l240,119l240,0xe" fillcolor="black" stroked="t" o:allowincell="f" style="position:absolute;left:1617;top:2993;width:358;height:118;mso-wrap-style:none;v-text-anchor:middle;mso-position-horizontal-relative:char">
                  <v:fill o:detectmouseclick="t" type="solid" color2="white"/>
                  <v:stroke color="black" weight="9360" joinstyle="round" endcap="flat"/>
                  <w10:wrap type="none"/>
                </v:shape>
                <v:line id="shape_0" from="2336,3232" to="2336,3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719,119" path="m60,44l644,44l659,44l659,59l659,59l644,59l60,59l60,59l45,59l60,44l60,44l60,44xm120,119l0,59l120,0l120,119xm599,0l719,59l599,119l599,0xe" fillcolor="black" stroked="t" o:allowincell="f" style="position:absolute;left:1617;top:3351;width:718;height:118;mso-wrap-style:none;v-text-anchor:middle;mso-position-horizontal-relative:char">
                  <v:fill o:detectmouseclick="t" type="solid" color2="white"/>
                  <v:stroke color="black" weight="9360" joinstyle="round" endcap="flat"/>
                  <w10:wrap type="none"/>
                </v:shape>
                <v:rect id="shape_0" fillcolor="white" stroked="f" o:allowincell="f" style="position:absolute;left:719;top:2874;width:897;height:44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867;top:2963;width:34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FFFF"/>
                            <w:lang w:val="en-US" w:eastAsia="zh-CN" w:bidi="ar-SA"/>
                          </w:rPr>
                          <w:t>0.5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14,2695" to="3772,2695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3773,2874" to="3773,3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2,2874" to="4312,3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539,119" path="m60,44l464,44l479,44l479,59l479,59l464,59l60,59l60,59l45,59l60,44l60,44l60,44xm120,119l0,59l120,0l120,119xm419,0l539,59l419,119l419,0xe" fillcolor="black" stroked="t" o:allowincell="f" style="position:absolute;left:3773;top:3351;width:538;height:118;mso-wrap-style:none;v-text-anchor:middle;mso-position-horizontal-relative:char">
                  <v:fill o:detectmouseclick="t" type="solid" color2="white"/>
                  <v:stroke color="black" weight="9360" joinstyle="round" endcap="flat"/>
                  <w10:wrap type="none"/>
                </v:shape>
                <v:rect id="shape_0" fillcolor="white" stroked="f" o:allowincell="f" style="position:absolute;left:3773;top:3589;width:897;height:50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21;top:3678;width:188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FFFF"/>
                            <w:lang w:val="en-US" w:eastAsia="zh-CN" w:bidi="ar-SA"/>
                          </w:rPr>
                          <w:t>1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48,2695" to="7006,2695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 id="shape_0" coordsize="7381,119" path="m15,45l7306,45l7321,45l7321,59l7321,59l7306,59l15,59l0,59l0,59l0,45l15,45l15,45xm7261,0l7381,59l7261,119l7261,0xe" fillcolor="black" stroked="t" o:allowincell="f" style="position:absolute;left:704;top:2636;width:7380;height:118;mso-wrap-style:none;v-text-anchor:middle;mso-position-horizontal-relative:char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20,2680" path="m45,2680l45,59l45,59l60,45l60,59l60,59l60,2680l60,2680l60,2680l45,2680l45,2680l45,2680xm0,119l60,0l120,119l0,119xe" fillcolor="black" stroked="t" o:allowincell="f" style="position:absolute;left:659;top:15;width:119;height:2679;mso-wrap-style:none;v-text-anchor:middle;mso-position-horizontal-relative:char">
                  <v:fill o:detectmouseclick="t" type="solid" color2="white"/>
                  <v:stroke color="black" weight="9360" joinstyle="round" endcap="flat"/>
                  <w10:wrap type="none"/>
                </v:shape>
                <v:line id="shape_0" from="1617,907" to="1617,2693" stroked="t" o:allowincell="f" style="position:absolute;flip: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617,908" to="1975,908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976,908" to="1976,2694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336,908" to="2336,26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6,908" to="2694,9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5,908" to="2695,26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6,908" to="2336,26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6,908" to="2694,9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5,908" to="2695,26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4,908" to="3054,2694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3054,908" to="3413,908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3414,908" to="3414,2694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3054,908" to="3054,2694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3054,908" to="3413,908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3414,908" to="3414,2694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4312,908" to="4312,2694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4312,908" to="4670,908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4671,908" to="4671,2694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4312,908" to="4312,2694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4312,908" to="4670,908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4671,908" to="4671,2694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5031,908" to="5031,26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1,908" to="5389,9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0,908" to="5390,26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1,908" to="5031,26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1,908" to="5389,9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0,908" to="5390,26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88,908" to="6288,2694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6288,908" to="6647,908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6648,908" to="6648,2694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6288,908" to="6288,2694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6288,908" to="6647,908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6648,908" to="6648,2694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617,2874" to="1617,3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6,2874" to="1976,32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359,119" path="m60,45l284,45l299,45l299,60l299,60l284,60l60,60l60,60l45,60l60,45l60,45l60,45xm120,119l0,60l120,0l120,119xm240,0l359,60l240,119l240,0xe" fillcolor="black" stroked="t" o:allowincell="f" style="position:absolute;left:1617;top:2993;width:358;height:118;mso-wrap-style:none;v-text-anchor:middle;mso-position-horizontal-relative:char">
                  <v:fill o:detectmouseclick="t" type="solid" color2="white"/>
                  <v:stroke color="black" weight="9360" joinstyle="round" endcap="flat"/>
                  <w10:wrap type="none"/>
                </v:shape>
                <v:line id="shape_0" from="2336,3232" to="2336,3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719,119" path="m60,44l644,44l659,44l659,59l659,59l644,59l60,59l60,59l45,59l60,44l60,44l60,44xm120,119l0,59l120,0l120,119xm599,0l719,59l599,119l599,0xe" fillcolor="black" stroked="t" o:allowincell="f" style="position:absolute;left:1617;top:3351;width:718;height:118;mso-wrap-style:none;v-text-anchor:middle;mso-position-horizontal-relative:char">
                  <v:fill o:detectmouseclick="t" type="solid" color2="white"/>
                  <v:stroke color="black" weight="9360" joinstyle="round" endcap="flat"/>
                  <w10:wrap type="none"/>
                </v:shape>
                <v:rect id="shape_0" fillcolor="white" stroked="f" o:allowincell="f" style="position:absolute;left:719;top:2874;width:897;height:44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867;top:2963;width:34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FFFF"/>
                            <w:lang w:val="en-US" w:eastAsia="zh-CN" w:bidi="ar-SA"/>
                          </w:rPr>
                          <w:t>0.5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14,2695" to="3772,2695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3773,2874" to="3773,3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2,2874" to="4312,3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539,119" path="m60,44l464,44l479,44l479,59l479,59l464,59l60,59l60,59l45,59l60,44l60,44l60,44xm120,119l0,59l120,0l120,119xm419,0l539,59l419,119l419,0xe" fillcolor="black" stroked="t" o:allowincell="f" style="position:absolute;left:3773;top:3351;width:538;height:118;mso-wrap-style:none;v-text-anchor:middle;mso-position-horizontal-relative:char">
                  <v:fill o:detectmouseclick="t" type="solid" color2="white"/>
                  <v:stroke color="black" weight="9360" joinstyle="round" endcap="flat"/>
                  <w10:wrap type="none"/>
                </v:shape>
                <v:rect id="shape_0" fillcolor="white" stroked="f" o:allowincell="f" style="position:absolute;left:3773;top:3589;width:897;height:50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21;top:3678;width:188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FFFF"/>
                            <w:lang w:val="en-US" w:eastAsia="zh-CN" w:bidi="ar-SA"/>
                          </w:rPr>
                          <w:t>1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48,2695" to="7006,2695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before="0" w:after="93"/>
        <w:jc w:val="left"/>
        <w:rPr>
          <w:sz w:val="24"/>
        </w:rPr>
      </w:pPr>
      <w:r>
        <w:rPr>
          <w:color w:val="000000"/>
          <w:sz w:val="24"/>
        </w:rPr>
        <w:t>Clear flash code manually</w:t>
      </w:r>
    </w:p>
    <w:p>
      <w:pPr>
        <w:pStyle w:val="Normal"/>
        <w:widowControl/>
        <w:spacing w:before="0" w:after="93"/>
        <w:jc w:val="left"/>
        <w:rPr>
          <w:sz w:val="24"/>
        </w:rPr>
      </w:pPr>
      <w:r>
        <w:rPr>
          <w:color w:val="000000"/>
          <w:sz w:val="24"/>
        </w:rPr>
        <w:t>Press (connect) diagnostic switch before connection of T15, and then turn on the key switch (T15 connection), maintain diagnostic switch for 4-8 seconds and then release.</w:t>
      </w:r>
    </w:p>
    <w:p>
      <w:pPr>
        <w:pStyle w:val="Normal"/>
        <w:widowControl/>
        <w:spacing w:before="0" w:after="93"/>
        <w:jc w:val="left"/>
        <w:rPr>
          <w:sz w:val="24"/>
        </w:rPr>
      </w:pPr>
      <w:r>
        <w:rPr>
          <w:color w:val="000000"/>
          <w:sz w:val="24"/>
        </w:rPr>
        <w:t>If certain flash code cannot be deleted, it is current failure.</w:t>
      </w:r>
    </w:p>
    <w:p>
      <w:pPr>
        <w:pStyle w:val="Normal"/>
        <w:widowControl/>
        <w:spacing w:before="0" w:after="93"/>
        <w:jc w:val="left"/>
        <w:rPr>
          <w:sz w:val="24"/>
        </w:rPr>
      </w:pPr>
      <w:r>
        <w:rPr>
          <w:color w:val="000000"/>
          <w:sz w:val="24"/>
        </w:rPr>
        <w:t>Hardware failure shall be eliminated first and then erase ECU failure internal memory</w:t>
      </w:r>
    </w:p>
    <w:p>
      <w:pPr>
        <w:pStyle w:val="Normal"/>
        <w:widowControl/>
        <w:spacing w:before="0" w:after="93"/>
        <w:jc w:val="left"/>
        <w:rPr>
          <w:sz w:val="24"/>
        </w:rPr>
      </w:pPr>
      <w:r>
        <w:rPr>
          <w:color w:val="000000"/>
          <w:sz w:val="24"/>
        </w:rPr>
        <w:t>If flash code cannot be eliminated, notice technicians as soon as possible</w:t>
      </w:r>
    </w:p>
    <w:p>
      <w:pPr>
        <w:pStyle w:val="Normal"/>
        <w:widowControl/>
        <w:spacing w:before="0" w:after="93"/>
        <w:jc w:val="left"/>
        <w:rPr>
          <w:sz w:val="24"/>
        </w:rPr>
      </w:pPr>
      <w:r>
        <w:rPr>
          <w:color w:val="000000"/>
          <w:sz w:val="24"/>
        </w:rPr>
        <w:t>Notice:</w:t>
      </w:r>
    </w:p>
    <w:p>
      <w:pPr>
        <w:pStyle w:val="Normal"/>
        <w:widowControl/>
        <w:spacing w:before="0" w:after="93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After failure elimination, erase the flash code with equipment or manually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  <w:lang w:val="en-US"/>
    </w:rPr>
  </w:style>
  <w:style w:type="character" w:styleId="Char">
    <w:name w:val="页眉 Char"/>
    <w:basedOn w:val="Style14"/>
    <w:qFormat/>
    <w:rPr>
      <w:kern w:val="2"/>
      <w:sz w:val="18"/>
      <w:szCs w:val="18"/>
      <w:lang w:val="en-US"/>
    </w:rPr>
  </w:style>
  <w:style w:type="character" w:styleId="Char1">
    <w:name w:val="页脚 Char"/>
    <w:basedOn w:val="Style14"/>
    <w:qFormat/>
    <w:rPr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3:29:00Z</dcterms:created>
  <dc:creator>hot</dc:creator>
  <dc:description/>
  <cp:keywords/>
  <dc:language>en-US</dc:language>
  <cp:lastModifiedBy>User</cp:lastModifiedBy>
  <dcterms:modified xsi:type="dcterms:W3CDTF">2013-01-04T09:08:00Z</dcterms:modified>
  <cp:revision>11</cp:revision>
  <dc:subject/>
  <dc:title/>
</cp:coreProperties>
</file>